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еография Уральского экономиче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для группы географов</w:t>
      </w:r>
    </w:p>
    <w:p>
      <w:pPr>
        <w:pStyle w:val="Normal"/>
        <w:jc w:val="both"/>
        <w:rPr/>
      </w:pPr>
      <w:r>
        <w:rPr>
          <w:sz w:val="28"/>
          <w:szCs w:val="28"/>
        </w:rPr>
        <w:t>1.  Составьте проект «Образ Урала» (отобразите ось района субъекты района, подпишите соседей).</w:t>
      </w:r>
    </w:p>
    <w:p>
      <w:pPr>
        <w:pStyle w:val="Normal"/>
        <w:jc w:val="both"/>
        <w:rPr/>
      </w:pPr>
      <w:r>
        <w:rPr>
          <w:sz w:val="28"/>
          <w:szCs w:val="28"/>
        </w:rPr>
        <w:t>2.  Охарактеризуйте экономико-географического положение Ур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, что информация должна быть точной и кратк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характеристики ЭГП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ложение района на территории государства (окраинное, пограничное, центральное). Число и название пограничны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Экономическое окружение (соседние райо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морское или внутриконтинентальное положение. Наличие выхода к морям и океанам. Название морей, условия навиг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ложение относительно крупнейших топливно-энергетических и сырьевых баз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ложение по отношению к транспортным магистралям (морским, речным, сухопут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Изменение ЭГП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Выводы о возможности влияния ЭГП района на развитие е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ГП Уральского района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  Уральский район –это ……………………….  район европейской части России.</w:t>
      </w:r>
    </w:p>
    <w:p>
      <w:pPr>
        <w:pStyle w:val="Normal"/>
        <w:tabs>
          <w:tab w:val="clear" w:pos="708"/>
          <w:tab w:val="left" w:pos="2910" w:leader="none"/>
        </w:tabs>
        <w:rPr>
          <w:sz w:val="32"/>
          <w:szCs w:val="32"/>
        </w:rPr>
      </w:pPr>
      <w:r>
        <w:rPr>
          <w:sz w:val="32"/>
          <w:szCs w:val="32"/>
        </w:rPr>
        <w:t>2.  После распада СССР он стал ……………………районом – на юге граничит с………………………………… . С ………………………………….- у России тесные добрососедские (дружественные) отношения.</w:t>
      </w:r>
    </w:p>
    <w:p>
      <w:pPr>
        <w:pStyle w:val="Normal"/>
        <w:tabs>
          <w:tab w:val="clear" w:pos="708"/>
          <w:tab w:val="left" w:pos="2910" w:leader="none"/>
        </w:tabs>
        <w:rPr>
          <w:sz w:val="32"/>
          <w:szCs w:val="32"/>
        </w:rPr>
      </w:pPr>
      <w:r>
        <w:rPr>
          <w:sz w:val="32"/>
          <w:szCs w:val="32"/>
        </w:rPr>
        <w:t>3.  Урал граничит на западе с ………………………… и …………………………………. –это экономически развитые районы России, с которыми Урал связан ……………………………. и …………………………….. дорогами, трубопроводами. На севере Урал граничит с ………………………… районом, дорог и практически отсутствуют.</w:t>
      </w:r>
    </w:p>
    <w:p>
      <w:pPr>
        <w:pStyle w:val="Normal"/>
        <w:tabs>
          <w:tab w:val="clear" w:pos="708"/>
          <w:tab w:val="left" w:pos="2910" w:leader="none"/>
        </w:tabs>
        <w:rPr>
          <w:sz w:val="32"/>
          <w:szCs w:val="32"/>
        </w:rPr>
      </w:pPr>
      <w:r>
        <w:rPr>
          <w:sz w:val="32"/>
          <w:szCs w:val="32"/>
        </w:rPr>
        <w:t>4. Урал –это сухопутный район,  но по рекам ………………………., ……………….., ……………………. и каналам имеет выход в ……………………., …………………………, …………………………. моря.</w:t>
      </w:r>
    </w:p>
    <w:p>
      <w:pPr>
        <w:pStyle w:val="Normal"/>
        <w:tabs>
          <w:tab w:val="clear" w:pos="708"/>
          <w:tab w:val="left" w:pos="2910" w:leader="none"/>
        </w:tabs>
        <w:rPr>
          <w:sz w:val="32"/>
          <w:szCs w:val="32"/>
        </w:rPr>
      </w:pPr>
      <w:r>
        <w:rPr>
          <w:sz w:val="32"/>
          <w:szCs w:val="32"/>
        </w:rPr>
        <w:t>5.  Железные дороги (транзитные) соединяют Урал с …………………………….. частью России и с ……………………………… .</w:t>
      </w:r>
    </w:p>
    <w:p>
      <w:pPr>
        <w:pStyle w:val="Normal"/>
        <w:tabs>
          <w:tab w:val="clear" w:pos="708"/>
          <w:tab w:val="left" w:pos="2910" w:leader="none"/>
        </w:tabs>
        <w:rPr>
          <w:sz w:val="32"/>
          <w:szCs w:val="32"/>
        </w:rPr>
      </w:pPr>
      <w:r>
        <w:rPr>
          <w:sz w:val="32"/>
          <w:szCs w:val="32"/>
        </w:rPr>
        <w:t>6.  Вывод: (учебник стр.181, табл.21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32"/>
          <w:szCs w:val="32"/>
        </w:rPr>
        <w:t>Ресурсы Уральского экономического района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i/>
          <w:sz w:val="28"/>
          <w:szCs w:val="28"/>
          <w:u w:val="single"/>
        </w:rPr>
        <w:t>Задания для группы геологов: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>1. Составьте проект «Особенности рельефа Урала» (отобразите основные части Урала с севера на юг и с запада на восток, самую высокую точку Уральских гор (ее высоту), и распространение полезных ископаемых перечислите самые распространенные). Объясните причину появления Уральских гор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2.  Охарактеризуйте природные условия и ресурсы по плану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мат (тип климата, изменения температуры  с севера на юг(в какой части Урала теплое и длинное лето,  и суровая зима), распространение осадков)  рис.55, стр.186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чв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иродные зон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ыводы: природные условия Урала в целом малоблагоприятны (особенно зимой), более благоприятные условия имеет Предуралье и юг Урала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 Какие отрасли хозяйства могут развиваться в данной природно-ресурсной базе?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, что информация должна быть точной и краткой!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32"/>
          <w:szCs w:val="32"/>
        </w:rPr>
        <w:t>Население Уральского экономического района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для группы демографов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1. Дайте характеристику населения по плану: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  численность;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 естественный прирост;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Причины миграций;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Этнический и религиозный состав ;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города – миллионники;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 тип городов Урала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данные отразить в проекте «Образ Урала»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зовите народы, имеющие свои национально-территориальные образования в Поволж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, что информация должна быть точной и краткой!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: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Достаньте содержимое пакетов, изучите задания, просмотрите дополнительный материал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Распределите задания в группе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Выполните задания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Подготовьтесь к докладу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Изучите материал §42-44, чтобы можно было задать вопросы и дополнить ответы друг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: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Достаньте содержимое пакетов, изучите задания, просмотрите дополнительный материал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Распределите задания в группе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Выполните задания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Подготовьтесь к докладу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Изучите материал §42-44, чтобы можно было задать вопросы и дополнить ответы других групп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: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Достаньте содержимое пакетов, изучите задания, просмотрите дополнительный материал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Распределите задания в группе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Выполните задания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Подготовьтесь к докладу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Изучите материал §42-44, чтобы можно было задать вопросы и дополнить ответы других групп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ОЕ ЗАДАНИЕ  №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СПЕДИ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ральский экономически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ОЕ ЗАДАНИЕ №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СПЕДИ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ральский экономический район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ОЕ ЗАДАНИЕ  №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СПЕДИ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Уральский экономически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58:00Z</dcterms:created>
  <dc:creator>Руслан</dc:creator>
  <dc:description/>
  <cp:keywords/>
  <dc:language>en-US</dc:language>
  <cp:lastModifiedBy>Вера Васильевна</cp:lastModifiedBy>
  <cp:lastPrinted>2012-03-03T13:07:00Z</cp:lastPrinted>
  <dcterms:modified xsi:type="dcterms:W3CDTF">2012-03-03T10:08:00Z</dcterms:modified>
  <cp:revision>2</cp:revision>
  <dc:subject/>
  <dc:title/>
</cp:coreProperties>
</file>